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UTEED JERUSALEM ARTICHOKES WITH GARLIC AND BAY LEAVES (Jamie Oliver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OLUNTEER NOTES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 with li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600 g Jerusalem artichok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 xml:space="preserve">oil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bay leav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2 cloves garlic, finely slic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white wine vine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salt and pepper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napToGrid w:val="false"/>
              <w:spacing w:lineRule="auto" w:line="360" w:before="0" w:after="0"/>
              <w:ind w:left="1440" w:hanging="0"/>
              <w:rPr>
                <w:rFonts w:ascii="Cambria" w:hAnsi="Cambria" w:eastAsia="Cambria" w:cs="Tahoma"/>
                <w:sz w:val="28"/>
                <w:szCs w:val="26"/>
              </w:rPr>
            </w:pPr>
            <w:r>
              <w:rPr>
                <w:rFonts w:eastAsia="Cambria" w:cs="Tahoma" w:ascii="Cambria" w:hAnsi="Cambria"/>
                <w:sz w:val="28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Peel the artichokes, then cut them into chunk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Place them in an oiled frying pan and fry on a medium heat until golden on both sides, then add a few bay leaves, garlic and a splash of white wine vinega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Season with salt and pepper and place lid on top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After about 20-25 minutes they will have softened up and you can remove the lid and the bay leav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Continue cooking for a couple of minutes to crisp the artichoke slices up one last time, then serve straight away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21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Jerusalem artichokes are sweet and almost garlicky and mushroomy and gorgeous. Although called artichokes they’re actually tubers – like rough and ready potatoes. You can scrub and roast them whole like mini jacket potatoes and split them open, drizzled with a little chilli oil. You can even use them in a salad with smoky bacon. A Jerusalem artichoke’s best friends are sage, thyme, butter, bacon, bay, cream, breadcrumbs, cheese and anything smoked.</w:t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18:00Z</dcterms:created>
  <dc:creator>Jiuan Jiuan Kok</dc:creator>
  <dc:description/>
  <cp:keywords/>
  <dc:language>en-US</dc:language>
  <cp:lastModifiedBy>john wilson</cp:lastModifiedBy>
  <cp:lastPrinted>2011-10-04T22:06:00Z</cp:lastPrinted>
  <dcterms:modified xsi:type="dcterms:W3CDTF">2011-10-04T09:18:00Z</dcterms:modified>
  <cp:revision>2</cp:revision>
  <dc:subject/>
  <dc:title/>
</cp:coreProperties>
</file>